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1822997067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595337533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121267225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215762071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678222020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491253356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91937724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1915286321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1091818264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1381063117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844082512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1332812931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985277785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1810177251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1903945485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406295127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1197992710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610034651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1403615858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121099558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2143674821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1840695997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1893548650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252418484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